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/>
      </w:pPr>
      <w:r>
        <w:rPr>
          <w:rFonts w:eastAsia="Cambria"/>
        </w:rPr>
        <w:t xml:space="preserve"> </w:t>
      </w:r>
      <w:r>
        <w:rPr/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/>
      </w:pPr>
      <w:r>
        <w:rPr/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kce:                 Oprava traťového úseku Rakovník - Blatno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rať podle JŘ:</w:t>
        <w:tab/>
      </w:r>
      <w:r>
        <w:rPr>
          <w:rFonts w:cs="Arial" w:ascii="Arial" w:hAnsi="Arial"/>
          <w:bCs/>
          <w:sz w:val="22"/>
          <w:szCs w:val="22"/>
          <w:lang w:val="cs-CZ"/>
        </w:rPr>
        <w:t>161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Rakovník - Bečov nad Teplou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U:</w:t>
        <w:tab/>
      </w:r>
      <w:r>
        <w:rPr>
          <w:rFonts w:cs="Arial" w:ascii="Arial" w:hAnsi="Arial"/>
          <w:sz w:val="22"/>
          <w:szCs w:val="22"/>
          <w:lang w:val="cs-CZ"/>
        </w:rPr>
        <w:t xml:space="preserve">0391  </w:t>
      </w:r>
      <w:r>
        <w:rPr>
          <w:rFonts w:cs="Arial" w:ascii="Arial" w:hAnsi="Arial"/>
          <w:color w:val="333333"/>
          <w:sz w:val="22"/>
          <w:szCs w:val="22"/>
        </w:rPr>
        <w:t>Rakovník (mimo) - Blatno u Jesenice (mimo)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Kraj:</w:t>
        <w:tab/>
        <w:t>Středočeský</w:t>
      </w:r>
      <w:r>
        <w:rPr>
          <w:rFonts w:cs="Arial" w:ascii="Arial" w:hAnsi="Arial"/>
          <w:sz w:val="22"/>
          <w:szCs w:val="22"/>
          <w:lang w:val="cs-CZ"/>
        </w:rPr>
        <w:t>, Ústec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0 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a specifikace prací</w:t>
      </w:r>
    </w:p>
    <w:p>
      <w:pPr>
        <w:pStyle w:val="Normal"/>
        <w:ind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/>
          <w:i/>
          <w:iCs/>
          <w:sz w:val="22"/>
          <w:szCs w:val="22"/>
          <w:u w:val="single"/>
        </w:rPr>
        <w:t>Popis stávajícího stavu:</w:t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/>
          <w:iCs/>
          <w:sz w:val="22"/>
          <w:szCs w:val="22"/>
        </w:rPr>
        <w:t xml:space="preserve">V úseku Rakovník – Senomaty – Pšovlky – Oráčov – Jesenice – Blatno u Jesenice, jsou ojeté kolejnice, vyžilé dřevěné pražce v koleji a ve výhybkách, špatná držebnost upevňovadel, vymačkané pryžové podložky, znečištěné štěrkové lože, nefunkční odvodňovací zařízení, nevyhovující stav nástupišť, nevyhovující stav vybraných přejezdů, četné závady v GPK a BK. 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eastAsia="Arial" w:cs="Arial"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 rámci technické prohlídky staveniště byl vypracován rozsah oprav, který je součástí této technické zprávy.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120" w:after="6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Místo a předmět plnění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01 – Rakovník – Senomaty</w:t>
      </w:r>
    </w:p>
    <w:p>
      <w:pPr>
        <w:pStyle w:val="BodyText21"/>
        <w:keepNext w:val="false"/>
        <w:widowControl w:val="false"/>
        <w:spacing w:before="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S49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vyjmutí a snesení kolejového rošt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kolejového roštu na úložišti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kolejového roštu na úložišti</w:t>
      </w:r>
      <w:r>
        <w:rPr>
          <w:rFonts w:cs="Arial"/>
          <w:b/>
          <w:sz w:val="22"/>
          <w:szCs w:val="22"/>
        </w:rPr>
        <w:t xml:space="preserve"> </w:t>
      </w:r>
      <w:r>
        <w:rPr>
          <w:sz w:val="22"/>
          <w:szCs w:val="22"/>
        </w:rPr>
        <w:t>(rozsah prací a dodávky materiálu objednatele a zhotovitele jsou uvedeny v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podložky pryžové pod patou kolejnice včetně dodán materiá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drobného kolejiva šroubu svěrkového tv. T včetně dodání materiá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drobného kolejiva vložky „M“ včetně dodání materiá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ílů betonové přejezdové konstrukce vnitřního panelu, vnějšího panelu a náběhového klínu P1050 a P1051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dílů betonové přejezdové konstrukce vnitřního panelu, vnějšího panelu a náběhového klínu P1050 a P1051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hrnutí stávajícího kolejového lože po snesení kolejového rošt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hování a reprofilace zemního tělesa s rozprostřením výzisk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ční vrstvy pražcového podloží tl. 0,15 m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ožení kolejového rošt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doplnění kolejového lože kamenivem frakce 31,5/63 třídy BII včetně dodání materiálu (rozsah viz výkaz výměr)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úpravu GPK metodou přesnou od km 2,400 – 2,550; 3,550 – 6,20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svar sériový S49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/>
      </w:pPr>
      <w:r>
        <w:rPr>
          <w:rFonts w:cs="Arial"/>
          <w:sz w:val="22"/>
          <w:szCs w:val="22"/>
        </w:rPr>
        <w:t>montáž pražcových kotev včetně dodání materiálu (rozsah viz výkaz výměr a umístění viz příloha „Kotvy“)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montáž počítacího bodu počítače náprav PZN 1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sz w:val="22"/>
          <w:szCs w:val="22"/>
        </w:rPr>
        <w:t>zajištění uzavírky komunikace včetně dopravního značení a ostatních nákladů P1050, P1051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2 – Senomaty</w:t>
      </w:r>
    </w:p>
    <w:p>
      <w:pPr>
        <w:pStyle w:val="Normal"/>
        <w:spacing w:before="60" w:after="12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S49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 (rozsah viz výkaz výměr)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jednoduché výhybky v ose koleje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betonové přejezdové konstrukce v koleji č. 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řevěného přechodu v koleji č.1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hrnutí stávajícího kolejového lože po snesení kolejového roštu koleje a výhybek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uční výměna pražce dřevěného příčného za betonový </w:t>
      </w:r>
      <w:r>
        <w:rPr>
          <w:sz w:val="22"/>
          <w:szCs w:val="22"/>
        </w:rPr>
        <w:t>(rozsah prací a dodávek materiálu zhotovitelem je uveden v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pražce dřevěného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vrstvy KL po snesení kolejového roštu koleje a výhybky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hování a reprofilace zemního tělesa s rozprostřením výzisku (rozsah viz výkaz výměr)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nástupiště úrovňového Tischer a hrany Tischer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ontáž kolejového roštu v ose koleje pražce betonové </w:t>
      </w:r>
      <w:r>
        <w:rPr>
          <w:sz w:val="22"/>
          <w:szCs w:val="22"/>
        </w:rPr>
        <w:t>(rozsah prací a dodávek materiálu zhotovitelem je uveden v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ontáž nástupiště úrovňového Tischer a hrany Tischer </w:t>
      </w:r>
      <w:r>
        <w:rPr>
          <w:sz w:val="22"/>
          <w:szCs w:val="22"/>
        </w:rPr>
        <w:t>(rozsah prací a dodávek materiálu zhotovitelem je uveden v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/>
      </w:pPr>
      <w:r>
        <w:rPr>
          <w:sz w:val="22"/>
          <w:szCs w:val="22"/>
        </w:rPr>
        <w:t xml:space="preserve">ojedinělá výměna kolejnic </w:t>
      </w:r>
      <w:r>
        <w:rPr>
          <w:rFonts w:cs="Arial"/>
          <w:sz w:val="22"/>
          <w:szCs w:val="22"/>
        </w:rPr>
        <w:t>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dílů výhybek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zádržné opěrky proti putování jazyka do výh.č. 3 včetně dodání materiál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svar sériový S49 (rozsah viz výkaz výměr)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řízení hákového závěru výh.č. 3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zřízení konstrukce vozovky asfaltobetonové s ložní a obrusné vrstvy tl. 10cm včetně uložení obrubníků (rozsah prací a dodávky materiálu objednatele a zhotovitele jsou uvedeny v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doplnění kolejového lože kamenivem frakce 31,5/63 třídy BII včetně dodání materiálu (rozsah viz výkaz výměr) 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v koleji a výhybce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ční vrstvy pražcového podloží tl. 0,15 m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betonové přejezdové konstrukce vnitřních panelů, vnějších panelů, náběhových klínů a položení geotextilie včetně dodání materiálů (rozsah viz výkaz výměr)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výkolejky v koleji č.2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montáž počítacího bodu počítače náprav PZN 1 (rozsah viz výkaz výměr)</w:t>
      </w:r>
    </w:p>
    <w:p>
      <w:pPr>
        <w:pStyle w:val="Normal"/>
        <w:spacing w:before="0" w:after="60"/>
        <w:ind w:left="7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SO 03 – Senomaty – Pšovlky </w:t>
      </w:r>
    </w:p>
    <w:p>
      <w:pPr>
        <w:pStyle w:val="Normal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S49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vyjmutí a snesení kolejového rošt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kolejového roštu na úložišti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kolejového roštu na úložišti</w:t>
      </w:r>
      <w:r>
        <w:rPr>
          <w:rFonts w:cs="Arial"/>
          <w:b/>
          <w:sz w:val="22"/>
          <w:szCs w:val="22"/>
        </w:rPr>
        <w:t xml:space="preserve"> </w:t>
      </w:r>
      <w:r>
        <w:rPr>
          <w:sz w:val="22"/>
          <w:szCs w:val="22"/>
        </w:rPr>
        <w:t>(rozsah prací a dodávek materiálu zhotovitele je uveden v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demontáž dílů celopryžové přejezdové konstrukce vnitřního panelu P1054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ílů betonové přejezdové konstrukce vnitřního panelu P1055, P1057, P1058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montáž dílů betonové přejezdové konstrukce vnitřního panelu, náběhového klínu a s položením geotextílie P1054, P1055, P1057, P1058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včetně dodání materiálů – do žlábků přejezdů P1054, P1055, P1057, P1058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oplnění kolejového lože asfaltovou drtí včetně dodání materiálu P1054, P1055, P1057, P1058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u nástupiště sypaného z. Šanov – úprava terénu s doplněním kameniva 0/8 pro pokládku asfaltobetonového kryt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zřízení konstrukce vozovky asfaltobetonové s ložní a obrusné vrstvy tl. 10cm včetně uložení obrubníků – nástupiště z. Šanov (rozsah prací a dodávek materiálu zhotovitelem je uveden v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hrnutí stávajícího kolejového lože po snesení kolejového rošt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hování a reprofilace zemního tělesa s rozprostřením výzisk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ční vrstvy pražcového podloží tl. 0,15 m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ožení kolejového rošt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doplnění kolejového lože kamenivem frakce 31,5/63 třídy BII včetně dodání materiálu (rozsah viz výkaz výměr)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úpravu GPK metodou přesno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svar sériový S49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/>
      </w:pPr>
      <w:r>
        <w:rPr>
          <w:rFonts w:cs="Arial"/>
          <w:sz w:val="22"/>
          <w:szCs w:val="22"/>
        </w:rPr>
        <w:t>montáž pražcových kotev včetně dodání materiálu (rozsah viz výkaz výměr a umístění viz příloha „Kotvy“)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montáž počítacího bodu počítače náprav PZN 1 (rozsah viz výkaz výměr)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zajištění uzavírky komunikace včetně dopravního značení a ostatních nákladů P1054, P1055, P1057, P1058</w:t>
      </w:r>
    </w:p>
    <w:p>
      <w:pPr>
        <w:pStyle w:val="Normal"/>
        <w:spacing w:lineRule="auto" w:line="276"/>
        <w:ind w:left="780"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4 – Pšovlky</w:t>
      </w:r>
    </w:p>
    <w:p>
      <w:pPr>
        <w:pStyle w:val="Normal"/>
        <w:spacing w:before="60" w:after="12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S49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vyjmutí a snesení kolejového rošt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zřízení konstrukce vozovky asfaltobetonové s ložní a obrusné vrstvy tl. 10cm včetně uložení obrubníků – nástupiště a přístupový chodník (rozsah prací a dodávek materiálu zhotovitele je uveden v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ční vrstvy pražcového podloží tl. 0,15 m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ožení kolejového roštu (rozsah viz výkaz výměr)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 (rozsah viz výkaz výměr)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/>
      </w:pPr>
      <w:r>
        <w:rPr>
          <w:rFonts w:cs="Arial"/>
          <w:sz w:val="22"/>
          <w:szCs w:val="22"/>
        </w:rPr>
        <w:t>demontáž jednoduché výhybky v ose koleje č. 1, 2, 3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jednoduché výhybky v ose koleje č. 1, 2, 3 (</w:t>
      </w:r>
      <w:r>
        <w:rPr>
          <w:sz w:val="22"/>
          <w:szCs w:val="22"/>
        </w:rPr>
        <w:t>rozsah prací a dodávky materiálu objednatele a zhotovitele jsou uveden v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betonové přejezdové konstrukce v koleji č. 2 a 4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hrnutí stávajícího kolejového lože po snesení kolejového roštu koleje a výhybek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vrstvy KL po snesení kolejového roštu koleje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/>
      </w:pPr>
      <w:r>
        <w:rPr>
          <w:rFonts w:cs="Arial"/>
          <w:sz w:val="22"/>
          <w:szCs w:val="22"/>
        </w:rPr>
        <w:t>svahování a reprofilace zemního tělesa s rozprostřením výzisku (rozsah viz výkaz výměr)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/>
      </w:pPr>
      <w:r>
        <w:rPr>
          <w:rFonts w:cs="Arial"/>
          <w:sz w:val="22"/>
          <w:szCs w:val="22"/>
        </w:rPr>
        <w:t>demontáž nástupiště úrovňového sypaného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ontáž kolejového roštu v ose koleje pražce betonové </w:t>
      </w:r>
      <w:r>
        <w:rPr>
          <w:sz w:val="22"/>
          <w:szCs w:val="22"/>
        </w:rPr>
        <w:t>(rozsah prací a dodávek materiálu zhotovitelem je uveden v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ontáž nástupiště úrovňového Tischer s výškou 550mm nad TK </w:t>
      </w:r>
      <w:r>
        <w:rPr>
          <w:sz w:val="22"/>
          <w:szCs w:val="22"/>
        </w:rPr>
        <w:t>(rozsah prací a dodávek materiálu zhotovitelem je uveden v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dílů výhybek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ind w:left="777" w:hanging="357"/>
        <w:rPr/>
      </w:pPr>
      <w:r>
        <w:rPr>
          <w:rFonts w:cs="Arial"/>
          <w:sz w:val="22"/>
          <w:szCs w:val="22"/>
        </w:rPr>
        <w:t>zřízení zádržné opěrky proti putování jazyka do výh.č. 1, 2, 3 včetně dodání materiál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svar sériový S49 (rozsah viz výkaz výměr)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řízení hákového závěru výh.č. 1, 2, 3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doplnění kolejového lože kamenivem frakce 31,5/63 třídy BII včetně dodání materiálu (rozsah viz výkaz výměr) </w:t>
      </w:r>
    </w:p>
    <w:p>
      <w:pPr>
        <w:pStyle w:val="Normal"/>
        <w:numPr>
          <w:ilvl w:val="0"/>
          <w:numId w:val="3"/>
        </w:numPr>
        <w:spacing w:lineRule="atLeast" w:line="20" w:before="0" w:after="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v koleji a výhybce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betonové přejezdové konstrukce vnitřních panelů, vnějších panelů, náběhových klínů a položení geotextilie včetně dodání materiálů (rozsah viz výkaz výměr)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montáž výkolejky v koleji č. 4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montáž kolejnicového zarážedla v koleji č. 4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SO 05 – Pšovlky – Oráčov </w:t>
      </w:r>
    </w:p>
    <w:p>
      <w:pPr>
        <w:pStyle w:val="Normal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S49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demontáž dílů betonové přejezdové konstrukce vnitřního panelu P1061, P1062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podložky pryžové pod patou kolejnice včetně dodán materiá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drobného kolejiva šroubu svěrkového tv. T včetně dodání materiá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drobného kolejiva vložky „M“ včetně dodání materiá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měnu kolejnic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ontáž kolejového roštu v ose koleje pražce betonové </w:t>
      </w:r>
      <w:r>
        <w:rPr>
          <w:sz w:val="22"/>
          <w:szCs w:val="22"/>
        </w:rPr>
        <w:t>(rozsah prací a dodávek materiálu zhotovitelem je uveden v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montáž dílů betonové přejezdové konstrukce vnitřního panelu, náběhového klínu a s položením geotextílie P1061, P1062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včetně dodání materiálů – do žlábků přejezdů P1061, P106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oplnění kolejového lože asfaltovou drtí včetně dodání materiálu P1061,P1062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ontáž nástupiště úrovňového Tischer s výškou nad TK 550mm </w:t>
      </w:r>
      <w:r>
        <w:rPr>
          <w:sz w:val="22"/>
          <w:szCs w:val="22"/>
        </w:rPr>
        <w:t>– nástupiště z. Švihov u Jesenice (rozsah prací a dodávek materiálu zhotovitelem je uveden v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zřízení konstrukce vozovky asfaltobetonové s ložní a obrusné vrstvy tl. 10cm včetně uložení obrubníků – nástupiště z. Švihov u Jesenice (rozsah prací a dodávek materiálu zhotovitelem je uveden v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hrnutí stávajícího kolejového lože po snesení kolejového rošt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ční vrstvy pražcového podloží tl. 0,15 m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ruční výměna pražce dřevěného za betonový </w:t>
      </w:r>
      <w:r>
        <w:rPr>
          <w:sz w:val="22"/>
          <w:szCs w:val="22"/>
        </w:rPr>
        <w:t>(rozsah prací a dodávek materiálu zhotovitelem je uveden v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sz w:val="22"/>
          <w:szCs w:val="22"/>
        </w:rPr>
        <w:t>demontáž pražce dřevěného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opravu rozdělení pražců </w:t>
      </w:r>
      <w:r>
        <w:rPr>
          <w:rFonts w:cs="Arial"/>
          <w:sz w:val="22"/>
          <w:szCs w:val="22"/>
        </w:rPr>
        <w:t>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doplnění kolejového lože kamenivem frakce 31,5/63 třídy BII včetně dodání materiálu (rozsah viz výkaz výměr)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úpravu GPK metodou přesno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svar sériový S49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/>
      </w:pPr>
      <w:r>
        <w:rPr>
          <w:rFonts w:cs="Arial"/>
          <w:sz w:val="22"/>
          <w:szCs w:val="22"/>
        </w:rPr>
        <w:t>montáž pražcových kotev včetně dodání materiálu (rozsah viz výkaz výměr a umístění viz příloha „Kotvy“)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zajištění uzavírky komunikace včetně dopravního značení a ostatních nákladů P1061, P1062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SO 06 – Oráčov – Jesenice </w:t>
      </w:r>
    </w:p>
    <w:p>
      <w:pPr>
        <w:pStyle w:val="Normal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S49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vyjmutí a snesení kolejového roštu (rozsah viz výkaz výměr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demontáž kolejového roštu na úložišti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demontáž dřevěné konstrukce přejezdu části vnitřní a vnější P1066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ontáž kolejového roštu v na úložišti pražce betonové </w:t>
      </w:r>
      <w:r>
        <w:rPr>
          <w:sz w:val="22"/>
          <w:szCs w:val="22"/>
        </w:rPr>
        <w:t>(rozsah prací a dodávky materiálu objednatele a zhotovitele jsou uvedeny v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hrnutí stávajícího kolejového lože po snesení kolejového rošt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hování a reprofilace zemního tělesa s rozprostřením výzisk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ční vrstvy pražcového podloží tl. 0,15 m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doplnění kolejového lože kamenivem frakce 31,5/63 třídy BII včetně dodání materiálu (rozsah viz výkaz výměr)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ožení kolejového rošt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montáž dílů betonové přejezdové konstrukce vnitřního panelu, náběhového klínu a s položením geotextílie P1066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asfaltovou drtí včetně dodání materiálu P1066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včetně dodání materiálů – do žlábků přejezdů P1066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ontáž nástupiště úrovňového Tischer s výškou nad TK 550mm </w:t>
      </w:r>
      <w:r>
        <w:rPr>
          <w:sz w:val="22"/>
          <w:szCs w:val="22"/>
        </w:rPr>
        <w:t>– nástupiště z. Kosobody (rozsah prací a dodávky materiálu zhotovitele je uveden v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zřízení konstrukce vozovky asfaltobetonové s ložní a obrusné vrstvy tl. 10cm včetně uložení obrubníků – nástupiště z. Kosobody (rozsah prací a dodávek materiálu zhotovitele je uveden v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úpravu GPK metodou přesnou v km 17,000 – 19,70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svar sériový S49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/>
      </w:pPr>
      <w:r>
        <w:rPr>
          <w:rFonts w:cs="Arial"/>
          <w:sz w:val="22"/>
          <w:szCs w:val="22"/>
        </w:rPr>
        <w:t>montáž pražcových kotev včetně dodání materiálu (rozsah viz výkaz výměr a umístění viz příloha „Kotvy“)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zajištění uzavírky komunikace včetně dopravního značení a ostatních nákladů P1066</w:t>
      </w:r>
    </w:p>
    <w:p>
      <w:pPr>
        <w:pStyle w:val="BodyText21"/>
        <w:keepNext w:val="false"/>
        <w:widowControl w:val="false"/>
        <w:spacing w:before="60" w:after="60"/>
        <w:ind w:left="780"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left="780"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SO 07 – Jesenice - Blatno </w:t>
      </w:r>
    </w:p>
    <w:p>
      <w:pPr>
        <w:pStyle w:val="Normal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S49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kolejnicového styk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vyjmutí a snesení kolejového roštu (rozsah viz výkaz výměr)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kolejového roštu na úložišti (rozsah viz výkaz výměr)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ílů přejezdu celopryžového v koleji vnitřního panelu a náběhových klínů P1076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řevěné konstrukce přejezdu části vnitřní a vnější P1071, P1072, P1073, P1078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dělení AB komunikace řezáním hloubky do 30 cm - P1698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odstranění AB komunikace hloubky do 30 cm - P1698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řízení konstrukce vozovky asfaltobetonové těžké s podkladní, ložné a obrusné vrstvy – P1698 </w:t>
      </w:r>
      <w:r>
        <w:rPr>
          <w:sz w:val="22"/>
          <w:szCs w:val="22"/>
        </w:rPr>
        <w:t>(rozsah prací a dodávek materiálu zhotovitele je uveden v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jedinělou výměnu KL mimo lavičky lože zapuštěné v místě P1072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uční výměna pražce dřevěného příčného za betonový </w:t>
      </w:r>
      <w:r>
        <w:rPr>
          <w:sz w:val="22"/>
          <w:szCs w:val="22"/>
        </w:rPr>
        <w:t>(rozsah prací a dodávek materiálu zhotovitele je uveden v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pražce dřevěného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opravu rozdělení pražců </w:t>
      </w:r>
      <w:r>
        <w:rPr>
          <w:rFonts w:cs="Arial"/>
          <w:sz w:val="22"/>
          <w:szCs w:val="22"/>
        </w:rPr>
        <w:t>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záměnu kolejnic stávající upevnění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záměnu kolejnic současně s výměnou kompletů a pryžové podložky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jedinělou výměnu kolejnic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upevnění - kompletů a pryžových podložek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podložky pryžové pod patou kolejnice včetně dodán materiá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drobného kolejiva šroubu svěrkového tv. T včetně dodání materiá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drobného kolejiva vložky „M“ včetně dodání materiá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ontáž kolejového roštu v na úložišti pražce betonové a dřevěné </w:t>
      </w:r>
      <w:r>
        <w:rPr>
          <w:sz w:val="22"/>
          <w:szCs w:val="22"/>
        </w:rPr>
        <w:t>(rozsah prací a dodávky materiálu objednatele a zhotovitele jsou uvedeny v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hrnutí stávajícího kolejového lože po snesení kolejového rošt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hování a reprofilace zemního tělesa s rozprostřením výzisk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ční vrstvy pražcového podloží tl. 0,15 m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doplnění kolejového lože kamenivem frakce 31,5/63 třídy BII včetně dodání materiálu (rozsah viz výkaz výměr)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ožení kolejového rošt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dílů betonové přejezdové konstrukce vnitřního panelu, náběhového klínu a s položením geotextílie P1071, P1072, P1073, P1076, P1078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doplnění kolejového lože asfaltovou drtí včetně dodání materiálu P1071, P1072, P1073, P1076, P1078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včetně dodání materiálů – do žlábků přejezdů P1071, P1072, P1073, P1076, P1078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úprava GPK metodou zmenšování chyb km 25,900 – 26,00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úpravu GPK metodou přesno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svar sériový S49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montáž pražcových kotev včetně dodání materiálu (rozsah viz výkaz výměr a umístění viz příloha „Kotvy“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zajištění uzavírky komunikace včetně dopravního značení a ostatních nákladů </w:t>
      </w:r>
      <w:r>
        <w:rPr>
          <w:rFonts w:cs="Arial"/>
          <w:sz w:val="22"/>
          <w:szCs w:val="22"/>
        </w:rPr>
        <w:t>P1071, P1072, P1073, P1076, P1078, P1698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montáž počítacího bodu počítače náprav PZN 1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tLeast" w:line="2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voz a likvidaci vyzískaného asfaltu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SO 08 – Výřez vegetace </w:t>
      </w:r>
    </w:p>
    <w:p>
      <w:pPr>
        <w:pStyle w:val="Normal"/>
        <w:spacing w:before="0" w:after="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výřez vegetace v km 2,250 – 6,600</w:t>
      </w:r>
    </w:p>
    <w:p>
      <w:pPr>
        <w:pStyle w:val="Normal"/>
        <w:spacing w:before="0" w:after="0"/>
        <w:ind w:left="2268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,120 – 10,660</w:t>
      </w:r>
    </w:p>
    <w:p>
      <w:pPr>
        <w:pStyle w:val="Normal"/>
        <w:spacing w:before="0" w:after="0"/>
        <w:ind w:left="2268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1,000</w:t>
      </w:r>
    </w:p>
    <w:p>
      <w:pPr>
        <w:pStyle w:val="Normal"/>
        <w:spacing w:before="0" w:after="0"/>
        <w:ind w:left="2268" w:firstLine="567"/>
        <w:rPr/>
      </w:pPr>
      <w:r>
        <w:rPr>
          <w:rFonts w:cs="Arial"/>
          <w:sz w:val="22"/>
          <w:szCs w:val="22"/>
        </w:rPr>
        <w:t>12,300 – 14,700</w:t>
      </w:r>
    </w:p>
    <w:p>
      <w:pPr>
        <w:pStyle w:val="Normal"/>
        <w:spacing w:before="0" w:after="0"/>
        <w:ind w:left="2268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7,000 – 19,700</w:t>
      </w:r>
    </w:p>
    <w:p>
      <w:pPr>
        <w:pStyle w:val="Normal"/>
        <w:spacing w:before="0" w:after="0"/>
        <w:ind w:left="2268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1,130 – 24,560</w:t>
      </w:r>
    </w:p>
    <w:p>
      <w:pPr>
        <w:pStyle w:val="Normal"/>
        <w:spacing w:before="0" w:after="0"/>
        <w:ind w:left="2268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5,200 – 25,500</w:t>
      </w:r>
    </w:p>
    <w:p>
      <w:pPr>
        <w:pStyle w:val="Normal"/>
        <w:spacing w:before="0" w:after="0"/>
        <w:ind w:left="2268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6,270 – 27,330</w:t>
      </w:r>
    </w:p>
    <w:p>
      <w:pPr>
        <w:pStyle w:val="Normal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sah výřezu křovin, kácení stromů a ořezu větví v objemu viz výkaz výměr.</w:t>
      </w:r>
    </w:p>
    <w:p>
      <w:pPr>
        <w:pStyle w:val="BodyText21"/>
        <w:keepNext w:val="false"/>
        <w:widowControl w:val="false"/>
        <w:spacing w:before="60" w:after="60"/>
        <w:ind w:left="780"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09 – VRN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sz w:val="22"/>
          <w:szCs w:val="22"/>
        </w:rPr>
        <w:t>geodetické zaměření před stavbou a v průběhu stavby včetně návrhu, projednání schválení a realizace BK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pracování zjednodušené projektové dokumentace k zajištění a optimalizaci PPK včetně projednání s OJ SŽG Praha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jednodušený projekt kolejového řešení v žst. Pšovlky (km začátků výhybek jsou specifikovány ve výkaze výměr SO 04 položka č. 66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prava strojů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a vybavení staveniště včetně zabezpečení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ůzkum výskytu škodlivin kontaminace kameniva 14x  (SO 01 - 2x; SO 02 - 2x; SO 03 - 2x; SO 04 - 2x; SO 05 - 2x; SO 06 - 2x; SO 07 - 2x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sz w:val="22"/>
          <w:szCs w:val="22"/>
        </w:rPr>
        <w:t xml:space="preserve">vytyčení inženýrských sítí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voz a likvidaci plastových součástí vyzískaných na stavbě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b/>
          <w:b/>
          <w:sz w:val="22"/>
          <w:szCs w:val="24"/>
          <w:u w:val="single"/>
        </w:rPr>
      </w:pPr>
      <w:r>
        <w:rPr>
          <w:rFonts w:cs="Arial"/>
          <w:b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získaný asfalt a plastové součásti budou odvezeny a zlikvidovány v souladu s platnou legislativou České republiky. Veškerý kovový materiál zhotovitel předá prokazatelně zástupci TO Rakovník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zavírku přejezdů a osazení dopravního značení zajistí zhotovitel P1051, P1052, P1054, P1055, P1057, P1058, P1061, P1062, P1066, P1071, P1072, P1073, P1076, P1078, P1698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Umístění pražcových kotev je uvedeno v příloze „Kotvy“ této Zadávací dokumentace.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>L</w:t>
      </w:r>
      <w:r>
        <w:rPr>
          <w:rFonts w:cs="Arial" w:ascii="Arial" w:hAnsi="Arial"/>
          <w:sz w:val="22"/>
          <w:szCs w:val="22"/>
        </w:rPr>
        <w:t xml:space="preserve">hůty plněni: 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í prací :</w:t>
        <w:tab/>
        <w:t xml:space="preserve">      31.07.2020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í prací :     15.11.2020   (Práce po ukončení výluk budou dále probíhat za provozu)</w:t>
      </w:r>
    </w:p>
    <w:p>
      <w:pPr>
        <w:pStyle w:val="NormlnIMP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Ukončení díla :       15.11.2020    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Ing. Majzlík Vladimír, pracovník SŽ, s.o.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>:  972 245 017, e-mail: Majzlik@szdc.cz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Zhotovitel při narušení nebo poškození bodového pole nebo zajišťovacích značek kontaktuje SŽG Praha – Ing. Majzlík Vladimír</w:t>
      </w:r>
      <w:r>
        <w:rPr/>
        <w:t xml:space="preserve">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972 245 017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pecifikace položek:</w:t>
      </w:r>
    </w:p>
    <w:p>
      <w:pPr>
        <w:pStyle w:val="Normal"/>
        <w:keepNext w:val="false"/>
        <w:spacing w:before="0" w:after="0"/>
        <w:ind w:hanging="0"/>
        <w:rPr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Normal"/>
        <w:keepNext w:val="false"/>
        <w:spacing w:before="0" w:after="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rPr>
          <w:sz w:val="22"/>
        </w:rPr>
      </w:pPr>
      <w:r>
        <w:rPr>
          <w:sz w:val="22"/>
        </w:rPr>
        <w:t xml:space="preserve">Materiál a jeho soupis je uveden v „Položkovém soupisu prací – výkaz výměr“.                        </w:t>
      </w:r>
    </w:p>
    <w:p>
      <w:pPr>
        <w:pStyle w:val="Normal"/>
        <w:tabs>
          <w:tab w:val="clear" w:pos="567"/>
          <w:tab w:val="right" w:pos="6804" w:leader="none"/>
        </w:tabs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pokládaný termín a místo dodání materiálu dodávaného objednatelem:</w:t>
      </w:r>
    </w:p>
    <w:p>
      <w:pPr>
        <w:pStyle w:val="Odstavecseseznamem"/>
        <w:numPr>
          <w:ilvl w:val="0"/>
          <w:numId w:val="3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žité výhybky budou k odebrání v žst. Pšovlky</w:t>
      </w:r>
    </w:p>
    <w:p>
      <w:pPr>
        <w:pStyle w:val="Odstavecseseznamem"/>
        <w:numPr>
          <w:ilvl w:val="0"/>
          <w:numId w:val="3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žité betonové pražce SB5 budou v rámci stavby vyzískávány z úseků nahrazovaných novým kolejovým roštem z pražců B91 S/2</w:t>
      </w:r>
    </w:p>
    <w:p>
      <w:pPr>
        <w:pStyle w:val="Odstavecseseznamem"/>
        <w:numPr>
          <w:ilvl w:val="0"/>
          <w:numId w:val="3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žité svěrky „T“ budou v rámci stavby vyzískávány z úseků nahrazovaných novým kolejovým roštem</w:t>
      </w:r>
    </w:p>
    <w:p>
      <w:pPr>
        <w:pStyle w:val="Odstavecseseznamem"/>
        <w:numPr>
          <w:ilvl w:val="0"/>
          <w:numId w:val="3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žité kolejnice S49 a T budou v rámci stavby vyzískávány z úseků nahrazovaných novým kolejovým roštem z kolejnic 49 E1</w:t>
      </w:r>
    </w:p>
    <w:p>
      <w:pPr>
        <w:pStyle w:val="Odstavecseseznamem"/>
        <w:numPr>
          <w:ilvl w:val="0"/>
          <w:numId w:val="3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žité betonové pražce SB8 budou k odebrání v žst. Jesenice</w:t>
      </w:r>
    </w:p>
    <w:p>
      <w:pPr>
        <w:pStyle w:val="Odstavecseseznamem"/>
        <w:numPr>
          <w:ilvl w:val="0"/>
          <w:numId w:val="3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žce dřevěné výhybkové budou k odebrání v žst. Pšovlky 1.8.2020</w:t>
      </w:r>
    </w:p>
    <w:p>
      <w:pPr>
        <w:pStyle w:val="Odstavecseseznamem"/>
        <w:numPr>
          <w:ilvl w:val="0"/>
          <w:numId w:val="3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žce dřevěné příčné budou k odebrání v žst. Blatno u Jesenice 1.8.2020</w:t>
      </w:r>
    </w:p>
    <w:p>
      <w:pPr>
        <w:pStyle w:val="Odstavecseseznamem"/>
        <w:numPr>
          <w:ilvl w:val="0"/>
          <w:numId w:val="3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žec betonový příčný vystrojený včetně kompletů tv. B91S/2 (S):</w:t>
        <w:tab/>
      </w:r>
    </w:p>
    <w:p>
      <w:pPr>
        <w:pStyle w:val="Odstavecseseznamem"/>
        <w:tabs>
          <w:tab w:val="clear" w:pos="567"/>
          <w:tab w:val="right" w:pos="6804" w:leader="none"/>
        </w:tabs>
        <w:spacing w:lineRule="auto" w:line="240" w:before="0" w:after="0"/>
        <w:ind w:left="780" w:firstLine="354"/>
        <w:contextualSpacing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)  31.7.2020 – 2908 ks – žst. Rakovník</w:t>
      </w:r>
    </w:p>
    <w:p>
      <w:pPr>
        <w:pStyle w:val="Odstavecseseznamem"/>
        <w:tabs>
          <w:tab w:val="clear" w:pos="567"/>
          <w:tab w:val="right" w:pos="6804" w:leader="none"/>
        </w:tabs>
        <w:spacing w:lineRule="auto" w:line="240" w:before="0" w:after="0"/>
        <w:ind w:left="780" w:firstLine="35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31.7.2020 – 2132 ks – žst. Blatno u Jesenice</w:t>
      </w:r>
    </w:p>
    <w:p>
      <w:pPr>
        <w:pStyle w:val="Odstavecseseznamem"/>
        <w:numPr>
          <w:ilvl w:val="0"/>
          <w:numId w:val="3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ejnicové pásy třídy R260 tv. 49 E1 délky 75 metrů</w:t>
      </w:r>
    </w:p>
    <w:p>
      <w:pPr>
        <w:pStyle w:val="Odstavecseseznamem"/>
        <w:tabs>
          <w:tab w:val="clear" w:pos="567"/>
          <w:tab w:val="right" w:pos="6804" w:leader="none"/>
        </w:tabs>
        <w:spacing w:lineRule="auto" w:line="240" w:before="0" w:after="0"/>
        <w:ind w:left="1080" w:hanging="0"/>
        <w:contextualSpacing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)  31.7.2020 – 49 ks – žst. Rakovník</w:t>
      </w:r>
    </w:p>
    <w:p>
      <w:pPr>
        <w:pStyle w:val="Odstavecseseznamem"/>
        <w:tabs>
          <w:tab w:val="clear" w:pos="567"/>
          <w:tab w:val="right" w:pos="6804" w:leader="none"/>
        </w:tabs>
        <w:spacing w:lineRule="auto" w:line="240" w:before="0" w:after="0"/>
        <w:ind w:left="108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31.7.2020 – 35 ks – žst. Jesenice</w:t>
      </w:r>
    </w:p>
    <w:p>
      <w:pPr>
        <w:pStyle w:val="Odstavecseseznamem"/>
        <w:tabs>
          <w:tab w:val="clear" w:pos="567"/>
          <w:tab w:val="right" w:pos="426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BodyText21"/>
        <w:keepNext w:val="false"/>
        <w:widowControl w:val="false"/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  <w:t xml:space="preserve">Ostatní: </w:t>
      </w:r>
    </w:p>
    <w:p>
      <w:pPr>
        <w:pStyle w:val="Normal"/>
        <w:keepNext w:val="false"/>
        <w:spacing w:before="0" w:after="0"/>
        <w:ind w:hanging="0"/>
        <w:rPr>
          <w:i/>
          <w:i/>
          <w:iCs/>
          <w:u w:val="single"/>
        </w:rPr>
      </w:pPr>
      <w:r>
        <w:rPr>
          <w:rFonts w:eastAsia="Arial"/>
          <w:sz w:val="22"/>
          <w:szCs w:val="22"/>
        </w:rPr>
        <w:t xml:space="preserve">            </w:t>
      </w:r>
    </w:p>
    <w:p>
      <w:pPr>
        <w:pStyle w:val="BodyText21"/>
        <w:keepNext w:val="false"/>
        <w:widowControl w:val="false"/>
        <w:spacing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BodyText21"/>
        <w:keepNext w:val="false"/>
        <w:widowControl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>Opravné práce budou realizovány ve výluce dle ROV 63224, podle technologického postupu a časového harmonogramu dodavatele. Výluky zajistí Správa tratí Praha západ. Výluky jsou zařazeny do plánu výluk na měsíc srpen a září:</w:t>
      </w:r>
    </w:p>
    <w:p>
      <w:pPr>
        <w:pStyle w:val="BodyText21"/>
        <w:keepNext w:val="false"/>
        <w:widowControl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>1.8. – 28.9.2020 – nepřetržitě úsek Rakovník (mimo) – Blatno u Jesenice (mimo) (59N)</w:t>
      </w:r>
    </w:p>
    <w:p>
      <w:pPr>
        <w:pStyle w:val="Normal"/>
        <w:keepNext w:val="false"/>
        <w:widowControl w:val="false"/>
        <w:autoSpaceDE w:val="false"/>
        <w:spacing w:before="0" w:after="6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0" w:after="60"/>
        <w:ind w:hanging="0"/>
        <w:rPr>
          <w:sz w:val="22"/>
        </w:rPr>
      </w:pPr>
      <w:r>
        <w:rPr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  <w:t>V souladu a dle ČSN 73 6360-2 a TPK v platné změně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eastAsia="Arial"/>
          <w:sz w:val="22"/>
        </w:rPr>
        <w:t xml:space="preserve"> </w:t>
      </w:r>
      <w:r>
        <w:rPr>
          <w:i/>
          <w:iCs/>
          <w:sz w:val="22"/>
          <w:u w:val="single"/>
        </w:rPr>
        <w:t>Požadavek na stav zařízení po provedení prací:</w:t>
      </w:r>
    </w:p>
    <w:p>
      <w:pPr>
        <w:pStyle w:val="BodyText21"/>
        <w:keepNext w:val="false"/>
        <w:widowControl w:val="false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/>
          <w:sz w:val="20"/>
        </w:rPr>
        <w:t xml:space="preserve"> </w:t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before="0" w:after="60"/>
        <w:ind w:left="0" w:firstLine="709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ozsah prací, výkony včetně množství materiálu jsou v „Položkovém soupisu prací s výkazem výměr“.</w:t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9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rFonts w:cs="Arial"/>
        <w:sz w:val="22"/>
        <w:szCs w:val="22"/>
        <w:u w:val="single"/>
        <w:lang w:val="cs-CZ"/>
      </w:rPr>
    </w:pPr>
    <w:r>
      <w:rPr>
        <w:rFonts w:cs="Arial"/>
        <w:sz w:val="22"/>
        <w:szCs w:val="22"/>
        <w:u w:val="single"/>
      </w:rPr>
      <w:t xml:space="preserve">Oprava </w:t>
    </w:r>
    <w:r>
      <w:rPr>
        <w:rFonts w:cs="Arial"/>
        <w:sz w:val="22"/>
        <w:szCs w:val="22"/>
        <w:u w:val="single"/>
        <w:lang w:val="cs-CZ"/>
      </w:rPr>
      <w:t>traťového úseku Rakovník - Blatno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">
    <w:name w:val="Odstavec se seznamem"/>
    <w:basedOn w:val="Normal"/>
    <w:qFormat/>
    <w:pPr>
      <w:keepNext w:val="false"/>
      <w:spacing w:lineRule="auto" w:line="264" w:before="0" w:after="240"/>
      <w:ind w:left="720" w:hanging="0"/>
      <w:contextualSpacing/>
    </w:pPr>
    <w:rPr>
      <w:rFonts w:ascii="Verdana" w:hAnsi="Verdana" w:eastAsia="Verdana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41:00Z</dcterms:created>
  <dc:creator>Šubr Pavel</dc:creator>
  <dc:description/>
  <cp:keywords/>
  <dc:language>en-US</dc:language>
  <cp:lastModifiedBy>Marešková Barbora, Ing.</cp:lastModifiedBy>
  <cp:lastPrinted>2020-02-06T09:08:00Z</cp:lastPrinted>
  <dcterms:modified xsi:type="dcterms:W3CDTF">2020-06-15T09:52:00Z</dcterms:modified>
  <cp:revision>40</cp:revision>
  <dc:subject/>
  <dc:title>Z A D Á V A C Í   D O K U M E N T A C E</dc:title>
</cp:coreProperties>
</file>